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IA PLENARY AGENDA APPENDIX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A ANNUAL CONFERENCE 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 FOR THE PR &amp; DEVELOPMENT SUB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ll call and apologies for abs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and recommendations from Logo and Products W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and recommendations from LTA Education W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and recommendations from Media W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 Anth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orting Badges/Dipl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ags for 2002 ev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eamlined logos to be chosen by Plen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business (to be proposed at beginning of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ination of Chairmen and Members of SC and WGs for 2002/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y of recommendations to CIA Plena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55:00Z</dcterms:created>
  <dc:creator>Neil Robertson</dc:creator>
  <dc:description/>
  <dc:language>en-US</dc:language>
  <cp:lastModifiedBy>Neil Robertson</cp:lastModifiedBy>
  <dcterms:modified xsi:type="dcterms:W3CDTF">2002-01-08T09:21:00Z</dcterms:modified>
  <cp:revision>2</cp:revision>
  <dc:subject/>
  <dc:title>CIA ANNUAL CONFERENCE 2002</dc:title>
</cp:coreProperties>
</file>